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184137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457890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930671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